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2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7838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.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 предоставления в  2017 – 2019 годах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администрацией муниципального района Хворостянский Самарской области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убсид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-перерасчё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 в _______ году 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 наименование сельскохозяйственного товаропроизводителя или организации АПК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, КПП ____________________, р/счёт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, БИК ____________________, кор/ счёт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________________________________20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  <w:gridCol w:w="2095"/>
        <w:gridCol w:w="1701"/>
        <w:gridCol w:w="2324"/>
      </w:tblGrid>
      <w:tr>
        <w:trPr>
          <w:trHeight w:val="2393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чных коров, содержащихся в течение всего срока отчетного периода, гол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ная ставка на содержание 1 молочной коровы в отчетном периоде,  рублей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Сумм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причитающейс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субсидии, 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1 x гр. 2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Сумм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ранее предоставлен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, рублей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Сумм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причитающейс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субсидии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3- гр.4)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 *         _________        _____________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 **    _________        _____________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</w:t>
      </w:r>
    </w:p>
    <w:p>
      <w:pPr>
        <w:pStyle w:val="ConsPlusNonformat"/>
        <w:widowControl/>
        <w:ind w:left="-56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*Для крестьянских (фермерских) хозяйств – подпись главы крестьянского (фермерского) хозяйства, 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left="-56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Tahoma">
    <w:altName w:val="Verda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7:38:00Z</dcterms:created>
  <dc:creator>Михайлов В.Н.</dc:creator>
  <dc:description/>
  <dc:language>en-US</dc:language>
  <cp:lastModifiedBy>gelealla</cp:lastModifiedBy>
  <cp:lastPrinted>2017-03-15T05:00:00Z</cp:lastPrinted>
  <dcterms:modified xsi:type="dcterms:W3CDTF">2017-03-30T10:06:54Z</dcterms:modified>
  <cp:revision>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